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654664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26477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9932544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283197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